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 do SW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PIS PRZEDMIOTU ZAMÓWIEN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zamówienia jest dostawa i montaż fabrycznie nowego systemu regałów przesuwnych (jezdnych) w pomieszczeniu archiwum Sądu Rejonowego w Rzeszowie zlokalizowanego w budynku przy ul. M. Reja 7 w Rzeszow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tyczne Zamawiająceg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ć zgodnie z załączonym rysunkiem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.Specyfikacja techniczna – SR Rzeszów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.1 Regały przesuwne (2 podwójne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  ilość regałów: 12 sztuk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pęd ręczny, z blokadą w dowolnym miejscu trasy przejazdu regału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yny nawierzchniowe, z najazdami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sokość całkowita (liczona od poziomu posadzki): nie więcej niż 300 cm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kładowanie akt: w poziomie (dłuższą krawędzią)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łębokość półki pojedynczej: 40 cm +/- 2 cm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światło pomiędzy półkami: 36 - 38 cm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ciążenie półek: nie mniej niż 80 kg/mb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ość poziomów składowania (nie uwzględnia się półki przekrywającej): nie mniej niż 7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ał wyposażony w półkę przykrywającą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żliwość regulacji rozstawu półek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antykorozyjne: malowanie proszkowe lakierem odpornym na ścieranie, kolor podstawowy: szar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r regałów RAL7035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ługość regałów: 900 cm + 15cm (osłona i pokrętło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. Inne wymagania – SR Rzeszów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strzeń robocza (odstęp) pomiędzy regałami: nie mniej niż 80 cm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okość drogi ewakuacyjnej: nie mniej niż 120 cm, dopuszcza się miejscowe zwężenie do min. 90 cm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jbardziej racjonalne wykorzystane przestrzeni, uwzgledniające wymogi specyfikacji technicznej, przepisy prawa oraz inne ograniczenia (droga ewakuacyjna, istniejące instalacje itp.). wyrażające się w jak największej długości półek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bidi="pl-PL"/>
        </w:rPr>
        <w:t>ęstość zabudowania” rozumiana jako stosunek powierzchni rzutu regałów netto (nie uwzględniając przejścia roboczego pomiędzy regałami) na płaszczyznę posadzki, do dostępnej do wykorzystania powierzchni posadzki wynoszącej około 96 m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vertAlign w:val="superscript"/>
          <w:lang w:bidi="pl-PL"/>
        </w:rPr>
        <w:t>2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bidi="pl-PL"/>
        </w:rPr>
        <w:t>. Powierzchnia rzutu pojedynczego regału (prostokąt) ma obejmować także elementy wystające poza konstrukcję zasadniczą np. odboje itp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pl-PL"/>
        </w:rPr>
        <w:t>montaż elementów systemu (szyny, usztywnienia itp.) do elementów budynku za pomocą kotew mechanicznych, nie dopuszcza się, poza uzasadnionymi przypadkami wyjątkowymi, montażu kotwami chemicznymi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oferowany system regałów przesuwnych winie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warzać możliwość innej konfiguracji, w tym podział na krótsze regały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ecana wizja lokaln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. Opis lokalizacji i pomieszczenia projektowanych regałów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okal użytkowy, w którym zlokalizowano archiwum SR w Rzeszowie znajduje się </w:t>
        <w:br/>
        <w:t xml:space="preserve">w dawnym budynku magazynowym przy ul. M. Reja 7 w Rzeszowi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ynek jednokondygnacyjny, bez podpiwniczenia. Posadzka betonowa, wykończona farbą do betonu. Pomieszczenie, w którym zostaną zamontowane regały będące przedmiotem niniejszego postępowania ma kształt prostokąta. </w:t>
      </w:r>
      <w:r>
        <w:rPr>
          <w:rFonts w:cs="Times New Roman" w:ascii="Times New Roman" w:hAnsi="Times New Roman"/>
          <w:sz w:val="24"/>
          <w:szCs w:val="24"/>
        </w:rPr>
        <w:t>Regały będą montowane wzdłuż ścian. Pełne wykorzystanie jednej części przestrzeni ograniczają elementy instalacji centralnego ogrzewania (grzejniki). Wysokość użytkowa pomieszczenia (do spodu dźwigara) – 3,84 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y przedstawiono na rysunku nr 1  (w załączeniu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orządził Kamil Płoskoń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1:35:00Z</dcterms:created>
  <dc:creator>Zimny Andrzej</dc:creator>
  <dc:description/>
  <cp:keywords/>
  <dc:language>en-US</dc:language>
  <cp:lastModifiedBy>Cieszyńska Sylwia</cp:lastModifiedBy>
  <cp:lastPrinted>2022-11-10T11:06:00Z</cp:lastPrinted>
  <dcterms:modified xsi:type="dcterms:W3CDTF">2025-07-11T08:28:00Z</dcterms:modified>
  <cp:revision>3</cp:revision>
  <dc:subject/>
  <dc:title/>
</cp:coreProperties>
</file>